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Jablonná - mokřa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Jablonná – mokřad, která se nachází v k.ú. Horní Hbity, Dolní Hbity, okres Přibram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>Stanovená jednotková cena dílčích činno</w:t>
      </w:r>
      <w:r>
        <w:rPr/>
        <w:t xml:space="preserve">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Jablonná - mokřad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7:48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5-10-29T08:29:00Z</dcterms:modified>
  <cp:revision>4</cp:revision>
  <dc:subject/>
  <dc:title>S M L O U V A</dc:title>
</cp:coreProperties>
</file>